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6858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Программа судейства спортивных соревнований по радиосвязи на КВ и УКВ</w:t>
              <w:br/>
            </w:r>
            <w:r>
              <w:rPr>
                <w:b/>
                <w:color w:val="FF0000"/>
                <w:sz w:val="40"/>
                <w:szCs w:val="40"/>
                <w:lang w:val="en-US"/>
              </w:rPr>
              <w:t>RU</w:t>
            </w:r>
            <w:r>
              <w:rPr>
                <w:b/>
                <w:color w:val="FF0000"/>
                <w:sz w:val="40"/>
                <w:szCs w:val="40"/>
              </w:rPr>
              <w:t>3</w:t>
            </w:r>
            <w:r>
              <w:rPr>
                <w:b/>
                <w:color w:val="FF0000"/>
                <w:sz w:val="40"/>
                <w:szCs w:val="40"/>
                <w:lang w:val="en-US"/>
              </w:rPr>
              <w:t>BA</w:t>
            </w:r>
            <w:r>
              <w:rPr>
                <w:b/>
                <w:color w:val="FF0000"/>
                <w:sz w:val="40"/>
                <w:szCs w:val="40"/>
              </w:rPr>
              <w:t>_</w:t>
            </w:r>
            <w:r>
              <w:rPr>
                <w:b/>
                <w:color w:val="FF0000"/>
                <w:sz w:val="40"/>
                <w:szCs w:val="40"/>
                <w:lang w:val="en-US"/>
              </w:rPr>
              <w:t>R</w:t>
            </w:r>
            <w:r>
              <w:rPr>
                <w:b/>
                <w:color w:val="FF0000"/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бета – вер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судейства соревнований представляет собой открытый некоммерческий проект для оффлайн- и онлайн-судейства спортивных соревнований по радиосвязи на КВ и УКВ и рекомендована Молодёжным комитетом Союза радиолюбителей России для массового при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ложенный на сайте каталог с файлами – работающая версия, настроенная для соревнований в Щёлково (Первенство Московской области по радиосвязи на УКВ) и других, проводящихся по аналогичному положению. Программа распространяется абсолютно свободно. При её использовании желательно в протоколе спортивных соревнований делать ссылку на автора судейск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ая идея проекта заключается в том, чтобы создать достаточно универсальную судейскую программу, адаптацию которой к конкретному соревнованию мог осуществить продвинутый пользователь компьютера, не имеющий навыков в программиров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омпьюте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работы с программой достаточно компьютера с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512 Мб оперативной памяти. На компьютер должно быть установлено любое программное обеспечение, позволяющее работать с файлами электронных таблиц в формате </w:t>
      </w:r>
      <w:r>
        <w:rPr>
          <w:lang w:val="en-US"/>
        </w:rPr>
        <w:t>XLS</w:t>
      </w:r>
      <w:r>
        <w:rPr/>
        <w:t xml:space="preserve">, 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качайте архивный файл </w:t>
      </w:r>
      <w:r>
        <w:rPr>
          <w:lang w:val="en-US"/>
        </w:rPr>
        <w:t>ru</w:t>
      </w:r>
      <w:r>
        <w:rPr/>
        <w:t>3</w:t>
      </w:r>
      <w:r>
        <w:rPr>
          <w:lang w:val="en-US"/>
        </w:rPr>
        <w:t>ba</w:t>
      </w:r>
      <w:r>
        <w:rPr/>
        <w:t>_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zip</w:t>
      </w:r>
      <w:r>
        <w:rPr/>
        <w:t xml:space="preserve"> на Ваш компьютер. Разархивируйте файлы в каталог </w:t>
      </w:r>
      <w:r>
        <w:rPr>
          <w:lang w:val="en-US"/>
        </w:rPr>
        <w:t>ru</w:t>
      </w:r>
      <w:r>
        <w:rPr/>
        <w:t>3</w:t>
      </w:r>
      <w:r>
        <w:rPr>
          <w:lang w:val="en-US"/>
        </w:rPr>
        <w:t>ba</w:t>
      </w:r>
      <w:r>
        <w:rPr/>
        <w:t>_</w:t>
      </w:r>
      <w:r>
        <w:rPr>
          <w:lang w:val="en-US"/>
        </w:rPr>
        <w:t>r</w:t>
      </w:r>
      <w:r>
        <w:rPr/>
        <w:t xml:space="preserve"> на Вашем компьютере. Помните, из архива программа работать не будет.</w:t>
      </w:r>
    </w:p>
    <w:p>
      <w:pPr>
        <w:pStyle w:val="Normal"/>
        <w:jc w:val="both"/>
        <w:rPr/>
      </w:pPr>
      <w:r>
        <w:rPr/>
        <w:t xml:space="preserve">Каталог </w:t>
      </w:r>
      <w:r>
        <w:rPr>
          <w:lang w:val="en-US"/>
        </w:rPr>
        <w:t>ru</w:t>
      </w:r>
      <w:r>
        <w:rPr/>
        <w:t>3</w:t>
      </w:r>
      <w:r>
        <w:rPr>
          <w:lang w:val="en-US"/>
        </w:rPr>
        <w:t>ba</w:t>
      </w:r>
      <w:r>
        <w:rPr/>
        <w:t>_</w:t>
      </w:r>
      <w:r>
        <w:rPr>
          <w:lang w:val="en-US"/>
        </w:rPr>
        <w:t>r</w:t>
      </w:r>
      <w:r>
        <w:rPr/>
        <w:t xml:space="preserve"> содержит два вложенных каталога </w:t>
      </w:r>
      <w:r>
        <w:rPr>
          <w:lang w:val="en-US"/>
        </w:rPr>
        <w:t>LOGS</w:t>
      </w:r>
      <w:r>
        <w:rPr/>
        <w:t xml:space="preserve"> и </w:t>
      </w:r>
      <w:r>
        <w:rPr>
          <w:lang w:val="en-US"/>
        </w:rPr>
        <w:t>Xsd</w:t>
      </w:r>
      <w:r>
        <w:rPr/>
        <w:t>, а также файлы, список которых перечислен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ex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pd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exe.confi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vshost.ex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vshost.exe.confi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.vshost.exe.manife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Excel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Shared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Misc.v8.1.dll</w:t>
      </w:r>
    </w:p>
    <w:p>
      <w:pPr>
        <w:pStyle w:val="Normal"/>
        <w:jc w:val="both"/>
        <w:rPr/>
      </w:pPr>
      <w:r>
        <w:rPr>
          <w:lang w:val="en-US"/>
        </w:rPr>
        <w:t>Infragistics2.Win.SupportDialogs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CalcManager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CalcManager.v8.1.FormulaBuilder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DataSource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Dock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Editors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Grid.ExcelExport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Grid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ListView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StatusBar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TabControl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UltraWinToolbars.v8.1.dll</w:t>
      </w:r>
    </w:p>
    <w:p>
      <w:pPr>
        <w:pStyle w:val="Normal"/>
        <w:jc w:val="both"/>
        <w:rPr/>
      </w:pPr>
      <w:r>
        <w:rPr>
          <w:lang w:val="en-US"/>
        </w:rPr>
        <w:t>Infragistics2.Win.UltraWinTree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v8.1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fragistics2.Win.v8.1.Design.d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аталог </w:t>
      </w:r>
      <w:r>
        <w:rPr>
          <w:lang w:val="en-US"/>
        </w:rPr>
        <w:t>LOGS</w:t>
      </w:r>
      <w:r>
        <w:rPr/>
        <w:t xml:space="preserve"> по умолчанию предназначен для размещения отчётов участников. В нём уже находятся файлы отчётов, с которыми можно потренироваться. Файлы отчётов можно разместить и в другом месте, указав в файле правил соревнования соответствующий п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аталоге </w:t>
      </w:r>
      <w:r>
        <w:rPr>
          <w:lang w:val="en-US"/>
        </w:rPr>
        <w:t>Xsd</w:t>
      </w:r>
      <w:r>
        <w:rPr/>
        <w:t xml:space="preserve"> находятся файлы правил соревнования. Для каждого соревнования используется один файл с расширением </w:t>
      </w:r>
      <w:r>
        <w:rPr>
          <w:lang w:val="en-US"/>
        </w:rPr>
        <w:t>xsd</w:t>
      </w:r>
      <w:r>
        <w:rPr/>
        <w:t>. Этот файл можно редакт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йл </w:t>
      </w:r>
      <w:r>
        <w:rPr>
          <w:lang w:val="en-US"/>
        </w:rPr>
        <w:t>CONTEST</w:t>
      </w:r>
      <w:r>
        <w:rPr/>
        <w:t>.</w:t>
      </w:r>
      <w:r>
        <w:rPr>
          <w:lang w:val="en-US"/>
        </w:rPr>
        <w:t>exe</w:t>
      </w:r>
      <w:r>
        <w:rPr/>
        <w:t xml:space="preserve"> является исполняемым. Именно его нужно запустить, когда Вы начинаете работать с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остальные файлы – служебные. Их редактирование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ыстрое начало работы с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пустите файл </w:t>
      </w:r>
      <w:r>
        <w:rPr>
          <w:lang w:val="en-US"/>
        </w:rPr>
        <w:t>CONTEST</w:t>
      </w:r>
      <w:r>
        <w:rPr/>
        <w:t>.</w:t>
      </w:r>
      <w:r>
        <w:rPr>
          <w:lang w:val="en-US"/>
        </w:rPr>
        <w:t>exe</w:t>
      </w:r>
      <w:r>
        <w:rPr/>
        <w:t xml:space="preserve">. При этом откроется главное окно программы, в котором будет сразу открыта вкладка </w:t>
      </w:r>
      <w:r>
        <w:rPr>
          <w:lang w:val="en-US"/>
        </w:rPr>
        <w:t>Setu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й вкладке Вы видите правила соревнования. Каждое правило записано на отдельной строке. Правила мы разберём позже, а сейчас в верхней части главного окна программы нажмём кнопку </w:t>
      </w:r>
      <w:r>
        <w:rPr>
          <w:lang w:val="en-US"/>
        </w:rPr>
        <w:t>Contest</w:t>
      </w:r>
      <w:r>
        <w:rPr/>
        <w:t xml:space="preserve">, а затем кнопку </w:t>
      </w:r>
      <w:r>
        <w:rPr>
          <w:lang w:val="en-US"/>
        </w:rPr>
        <w:t>Online</w:t>
      </w:r>
      <w:r>
        <w:rPr/>
        <w:t xml:space="preserve">, обозначенную значком </w:t>
      </w:r>
      <w:r>
        <w:rPr>
          <w:lang w:val="en-US"/>
        </w:rPr>
        <w:drawing>
          <wp:inline distT="0" distB="0" distL="0" distR="0">
            <wp:extent cx="238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ходящимся чуть выше кнопки </w:t>
      </w:r>
      <w:r>
        <w:rPr>
          <w:lang w:val="en-US"/>
        </w:rPr>
        <w:t>Setup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283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вами результаты соревнований с фамилиями и именами участников, которые могут группироваться по возрастным группам, занятым местам, общему результату и т.п. В таблице есть также. Например, вот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710" cy="286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мём теперь на соседнюю кнопку </w:t>
      </w:r>
      <w:r>
        <w:rPr>
          <w:lang w:val="en-US"/>
        </w:rPr>
        <w:t>Generate</w:t>
      </w:r>
      <w:r>
        <w:rPr/>
        <w:t xml:space="preserve"> </w:t>
      </w:r>
      <w:r>
        <w:rPr>
          <w:lang w:val="en-US"/>
        </w:rPr>
        <w:t>result</w:t>
      </w:r>
      <w:r>
        <w:rPr/>
        <w:t xml:space="preserve">, обозначенную значком </w:t>
      </w:r>
      <w:r>
        <w:rPr/>
        <w:drawing>
          <wp:inline distT="0" distB="0" distL="0" distR="0">
            <wp:extent cx="1905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т момент в каталоге, где находятся файлы отчётов, образуются файлы проверенных отчётов с расширениями chk, например, r34ul.chk, а также образуется файл result.xls, содержащий точно такую же таблицу, какую Вы видите сейчас на экране. Её можно открыть и распечатать на прин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ы видите, собственно работа с программой каких – либо трудностей не вызывает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 файла правил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им теперь боле подробно вкладку </w:t>
      </w:r>
      <w:r>
        <w:rPr>
          <w:lang w:val="en-US"/>
        </w:rPr>
        <w:t>Setup</w:t>
      </w:r>
      <w:r>
        <w:rPr/>
        <w:t xml:space="preserve"> главного окна программы. В её верхней части под уже знакомыми кнопками Вы видите два окна, в которых записаны два пу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933440" cy="115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ть в левом окне указывает на файл с правилами нашего соревнования. Путь в левом окне указывает на каталог, в котором лежат файлы отчётов. Оба эти каталога можно изменять по усмотрению, нажав на кнопку с многоточием, расположенную слева от окна. После нажатия кнопки откроется системное окно диалога, в котором можно задать новый путь и имя файла. При этом нужно помнить о том, что либо оба пути должны быть абсолютными, либо оба – относитель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кладка </w:t>
      </w:r>
      <w:r>
        <w:rPr>
          <w:b/>
          <w:lang w:val="en-US"/>
        </w:rPr>
        <w:t>Setup</w:t>
      </w:r>
      <w:r>
        <w:rPr/>
        <w:t xml:space="preserve"> представляет собой редактор файла с правилами нашего соревнования. Для соревнований, проводимых в Щёлково и подобных им, в файле правил соревнования необходимо сделать всего три установки: время начала соревнования, время окончания соревнования и время, через которое допускаются повторные связи. Эти установки нужно сделать в двенадцатой и шестнадцатой строк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2365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 втором столбце таблицы Вы видите названия того или иного конкретного правила, которое должно выполняться участником. Правило повторов, расположенное на двенадцатой строке, имеет название </w:t>
      </w:r>
      <w:r>
        <w:rPr>
          <w:b/>
          <w:lang w:val="en-US"/>
        </w:rPr>
        <w:t>DupeRule</w:t>
      </w:r>
      <w:r>
        <w:rPr/>
        <w:t>. В столбце с формулой, которой описывается это правило, необходимо число 10 изменить на требуемое число минут, через которое разрешается проводить повторную связь. Как можно догадаться из записанной формулы, в случае невыполнения этого условия в отчёте участника напротив такой связи будет проставлена буква «</w:t>
      </w:r>
      <w:r>
        <w:rPr>
          <w:b/>
          <w:lang w:val="en-US"/>
        </w:rPr>
        <w:t>D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</w:t>
      </w:r>
      <w:r>
        <w:rPr>
          <w:b/>
          <w:lang w:val="en-US"/>
        </w:rPr>
        <w:t>TimeRule</w:t>
      </w:r>
      <w:r>
        <w:rPr>
          <w:b/>
        </w:rPr>
        <w:t>1</w:t>
      </w:r>
      <w:r>
        <w:rPr/>
        <w:t>, расположенное на шестнадцатой строке, требует от участника, чтобы связи были проведены в интервале от одной даты и времени до другой даты и времени. Радиосвязи, для которых это условие не выполняется, будут отмечены буквой «</w:t>
      </w:r>
      <w:r>
        <w:rPr>
          <w:b/>
        </w:rPr>
        <w:t>О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</w:t>
      </w:r>
      <w:r>
        <w:rPr>
          <w:b/>
          <w:lang w:val="en-US"/>
        </w:rPr>
        <w:t>SuperCall</w:t>
      </w:r>
      <w:r>
        <w:rPr/>
        <w:t xml:space="preserve">, расположенное на семнадцатой строке, позволяет засчитывать радиосвязи с участниками, не сдавшими отчёт, а также допустившими очень высокий процент брака, если такие радиосвязи не являются повторными и проведены в зачётное время соревнований. Все позывные таких участников перечисляются в строке </w:t>
      </w:r>
      <w:r>
        <w:rPr>
          <w:b/>
          <w:lang w:val="en-US"/>
        </w:rPr>
        <w:t>SuperCall</w:t>
      </w:r>
      <w:r>
        <w:rPr/>
        <w:t xml:space="preserve">. За каждую радиосвязь с таким участником начисляется 8 очков. Число засчитываемых очков устанавливается первой цифрой в девятнадцатой строке, на которой записано правило </w:t>
      </w:r>
      <w:r>
        <w:rPr>
          <w:b/>
          <w:lang w:val="en-US"/>
        </w:rPr>
        <w:t>Status</w:t>
      </w:r>
      <w:r>
        <w:rPr/>
        <w:t xml:space="preserve">. Радиосвязи, проведённые с участниками, позывные которых перечислены в строке с правилом </w:t>
      </w:r>
      <w:r>
        <w:rPr>
          <w:b/>
          <w:lang w:val="en-US"/>
        </w:rPr>
        <w:t>SuperCall</w:t>
      </w:r>
      <w:r>
        <w:rPr>
          <w:b/>
        </w:rPr>
        <w:t>,</w:t>
      </w:r>
      <w:r>
        <w:rPr/>
        <w:t xml:space="preserve"> будут отмечены буквой «</w:t>
      </w:r>
      <w:r>
        <w:rPr>
          <w:b/>
          <w:lang w:val="en-US"/>
        </w:rPr>
        <w:t>S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>Сохранить изменённый файл с правилами нашего соревнования можно только под другим именем.</w:t>
      </w:r>
      <w:r>
        <w:rPr/>
        <w:t xml:space="preserve"> В данной версии программы сохранение файла под тем же именем невозможно. В более поздней версии этот недостаток будет устранён. Для того, чтобы сохранить файл с правилами соревнования под другим именем, нужно </w:t>
      </w:r>
      <w:r>
        <w:rPr>
          <w:b/>
          <w:color w:val="FF0000"/>
        </w:rPr>
        <w:t xml:space="preserve">сначала перевести курсор с той строки, которую Вы редактировали последней, на любую другую строку, </w:t>
      </w:r>
      <w:r>
        <w:rPr/>
        <w:t xml:space="preserve">а затем нажать кнопку </w:t>
      </w:r>
      <w:r>
        <w:rPr>
          <w:lang w:val="en-US"/>
        </w:rPr>
        <w:t>SaveAs</w:t>
      </w:r>
      <w:r>
        <w:rPr/>
        <w:t xml:space="preserve">, обозначенную значком </w:t>
      </w: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откроется системное окно диалога, в котором можно задать новое имя фай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брабатываемым отчё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чёты должны быть сгенерированы в формате «Ермак» программой </w:t>
      </w:r>
      <w:r>
        <w:rPr>
          <w:b/>
          <w:lang w:val="en-US"/>
        </w:rPr>
        <w:t>UT</w:t>
      </w:r>
      <w:r>
        <w:rPr>
          <w:b/>
        </w:rPr>
        <w:t>7</w:t>
      </w:r>
      <w:r>
        <w:rPr>
          <w:b/>
          <w:lang w:val="en-US"/>
        </w:rPr>
        <w:t>MA</w:t>
      </w:r>
      <w:r>
        <w:rPr>
          <w:b/>
        </w:rPr>
        <w:t>.</w:t>
      </w:r>
      <w:r>
        <w:rPr/>
        <w:t xml:space="preserve"> Указание фамилий, имён отчеств, спортивных разрядов и годов рождения участников является обязательным. Для этого требуется, чтобы в форме «Настройки» программы </w:t>
      </w:r>
      <w:r>
        <w:rPr>
          <w:b/>
          <w:lang w:val="en-US"/>
        </w:rPr>
        <w:t>UT</w:t>
      </w:r>
      <w:r>
        <w:rPr>
          <w:b/>
        </w:rPr>
        <w:t>7</w:t>
      </w:r>
      <w:r>
        <w:rPr>
          <w:b/>
          <w:lang w:val="en-US"/>
        </w:rPr>
        <w:t>MA</w:t>
      </w:r>
      <w:r>
        <w:rPr/>
        <w:t xml:space="preserve"> в строках «ФИО, год рождения, личный позывной, город» оба участника указали свои года рождения. Например, вот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2590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растная группа радиостанции вычисляется автоматически, независимо от того, что сами участники указали в отчёте, осуществив выбор в окне «Возрастная группа команды» формы «Настройки». Любое число из четырёх цифр, первыми цифрами которого являются 19 или 20, введённое в окне «ФИО, год рождения, личный позывной, город» воспринимается как год рождения. Далее определяется самый старший участник и по его году рождения и дате проведения соревнований определяется возрастная группа радио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освязи в отчёте должны следовать в возрастающем порядке передаваемых но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Участнику необходимо помнить, что именно он несёт всю ответственность за предоставляемый судейской коллегии отчё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 вида таблицы результатов спортивных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ид таблицы результатов спортивных соревнований можно изменять. Во – первых возможна сортировка результатов по возрастанию и убыванию по каждому столбцу. Для этого необходимо просто щёлкнуть один или два раза мышкой по названию столбца. В нашем случае доступны столбцы: </w:t>
      </w:r>
      <w:r>
        <w:rPr>
          <w:b/>
          <w:lang w:val="en-US"/>
        </w:rPr>
        <w:t>Call</w:t>
      </w:r>
      <w:r>
        <w:rPr>
          <w:b/>
        </w:rPr>
        <w:t xml:space="preserve">, </w:t>
      </w:r>
      <w:r>
        <w:rPr>
          <w:b/>
          <w:lang w:val="en-US"/>
        </w:rPr>
        <w:t>Operators</w:t>
      </w:r>
      <w:r>
        <w:rPr>
          <w:b/>
        </w:rPr>
        <w:t xml:space="preserve">, </w:t>
      </w:r>
      <w:r>
        <w:rPr>
          <w:b/>
          <w:lang w:val="en-US"/>
        </w:rPr>
        <w:t>Group</w:t>
      </w:r>
      <w:r>
        <w:rPr>
          <w:b/>
        </w:rPr>
        <w:t xml:space="preserve">, </w:t>
      </w:r>
      <w:r>
        <w:rPr>
          <w:b/>
          <w:lang w:val="en-US"/>
        </w:rPr>
        <w:t>Submitted</w:t>
      </w:r>
      <w:r>
        <w:rPr>
          <w:b/>
        </w:rPr>
        <w:t xml:space="preserve"> </w:t>
      </w:r>
      <w:r>
        <w:rPr>
          <w:b/>
          <w:lang w:val="en-US"/>
        </w:rPr>
        <w:t>QSO</w:t>
      </w:r>
      <w:r>
        <w:rPr>
          <w:b/>
        </w:rPr>
        <w:t xml:space="preserve">, </w:t>
      </w:r>
      <w:r>
        <w:rPr>
          <w:b/>
          <w:lang w:val="en-US"/>
        </w:rPr>
        <w:t>QSO</w:t>
      </w:r>
      <w:r>
        <w:rPr>
          <w:b/>
        </w:rPr>
        <w:t xml:space="preserve">, </w:t>
      </w:r>
      <w:r>
        <w:rPr>
          <w:b/>
          <w:lang w:val="en-US"/>
        </w:rPr>
        <w:t>Submitted</w:t>
      </w:r>
      <w:r>
        <w:rPr>
          <w:b/>
        </w:rPr>
        <w:t xml:space="preserve"> </w:t>
      </w:r>
      <w:r>
        <w:rPr>
          <w:b/>
          <w:lang w:val="en-US"/>
        </w:rPr>
        <w:t>Score</w:t>
      </w:r>
      <w:r>
        <w:rPr>
          <w:b/>
        </w:rPr>
        <w:t xml:space="preserve">, </w:t>
      </w:r>
      <w:r>
        <w:rPr>
          <w:b/>
          <w:lang w:val="en-US"/>
        </w:rPr>
        <w:t>Score</w:t>
      </w:r>
      <w:r>
        <w:rPr>
          <w:b/>
        </w:rPr>
        <w:t xml:space="preserve">, </w:t>
      </w:r>
      <w:r>
        <w:rPr>
          <w:b/>
          <w:lang w:val="en-US"/>
        </w:rPr>
        <w:t>Age</w:t>
      </w:r>
      <w:r>
        <w:rPr>
          <w:b/>
        </w:rPr>
        <w:t>,</w:t>
      </w:r>
      <w:r>
        <w:rPr/>
        <w:t xml:space="preserve"> что означает: </w:t>
      </w:r>
      <w:r>
        <w:rPr>
          <w:b/>
        </w:rPr>
        <w:t>позывной, имена операторов, название возрастной группы, заявлено связей, подтверждено связей, заявлено очков, подтверждено очков, возраст самого старшего участни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1075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тся возможность разбить таблицу на несколько таблиц. Очень удобно разбивать таблицу по возрастным группам. Для этого нужно нажать мышью на заголовок столбца </w:t>
      </w:r>
      <w:r>
        <w:rPr>
          <w:b/>
          <w:lang w:val="en-US"/>
        </w:rPr>
        <w:t>Group</w:t>
      </w:r>
      <w:r>
        <w:rPr/>
        <w:t xml:space="preserve"> и не отпуская кнопку мыши затащить его и бросить на поле с названием </w:t>
      </w:r>
      <w:r>
        <w:rPr>
          <w:highlight w:val="lightGray"/>
          <w:lang w:val="en-US"/>
        </w:rPr>
        <w:t>Drag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a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column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header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here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to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group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by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that</w:t>
      </w:r>
      <w:r>
        <w:rPr>
          <w:highlight w:val="lightGray"/>
        </w:rPr>
        <w:t xml:space="preserve"> </w:t>
      </w:r>
      <w:r>
        <w:rPr>
          <w:highlight w:val="lightGray"/>
          <w:lang w:val="en-US"/>
        </w:rPr>
        <w:t>column</w:t>
      </w:r>
      <w:r>
        <w:rPr>
          <w:highlight w:val="lightGray"/>
        </w:rPr>
        <w:t>.</w:t>
      </w:r>
      <w:r>
        <w:rPr/>
        <w:t xml:space="preserve"> При этом возникнут две красные стрелк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4290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 при этом будет иметь вид «проводника» с открывающимися таблицами раздельно по возрастным группам. Например, вот такого ви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710" cy="2869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го, чтобы вернуть таблицу в исходное положение, нужно перетащить заголовок столбца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>с серого поля под кнопками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>
          <w:b/>
        </w:rPr>
        <w:t xml:space="preserve"> и </w:t>
      </w:r>
      <w:r>
        <w:rPr>
          <w:b/>
          <w:lang w:val="en-US"/>
        </w:rPr>
        <w:t>Contest</w:t>
      </w:r>
      <w:r>
        <w:rPr>
          <w:b/>
        </w:rPr>
        <w:t xml:space="preserve"> </w:t>
      </w:r>
      <w:r>
        <w:rPr/>
        <w:t>обратно в поле таблиц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 файла проверенного отчёта и правила начисления оч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айл проверенного отчёта имеет расширение </w:t>
      </w:r>
      <w:r>
        <w:rPr>
          <w:lang w:val="en-US"/>
        </w:rPr>
        <w:t>chk</w:t>
      </w:r>
      <w:r>
        <w:rPr/>
        <w:t xml:space="preserve"> и состоит из двух частей. Верхняя часть, не содержащая данных о радиосвязях, но содержащая информацию об участниках, переписывается из отчёта. Нижняя часть с данными об участниках переформатируется и в правой части каждой строки добавляются начисленные очки и буква, указывающая на характер допущенной ошибки, если такая есть. Пример файла приведён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следний столбец проверенного отчёта содержит число очков, засчитанных за радиосвязь. Последний столбец содержит код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диосвязь засчитана и не штрафуется, за неё начисляется </w:t>
      </w:r>
      <w:r>
        <w:rPr>
          <w:b/>
          <w:u w:val="single"/>
        </w:rPr>
        <w:t>10 очков</w:t>
      </w:r>
      <w:r>
        <w:rPr/>
        <w:t>. Код ошибки такой радиосвязи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диосвязь проведена с участником, позывной которого помечен как </w:t>
      </w:r>
      <w:r>
        <w:rPr>
          <w:b/>
          <w:lang w:val="en-US"/>
        </w:rPr>
        <w:t>SuperCall</w:t>
      </w:r>
      <w:r>
        <w:rPr>
          <w:b/>
        </w:rPr>
        <w:t xml:space="preserve"> </w:t>
      </w:r>
      <w:r>
        <w:rPr/>
        <w:t>(не сдавшим отчёт или допустившим неприемлемо большой процент брака), при этом не является повторной («</w:t>
      </w:r>
      <w:r>
        <w:rPr>
          <w:b/>
          <w:lang w:val="en-US"/>
        </w:rPr>
        <w:t>D</w:t>
      </w:r>
      <w:r>
        <w:rPr/>
        <w:t>») и не проведена вне зачётного времени спортивных соревнований («</w:t>
      </w:r>
      <w:r>
        <w:rPr>
          <w:b/>
        </w:rPr>
        <w:t>О</w:t>
      </w:r>
      <w:r>
        <w:rPr/>
        <w:t>»), то за неё начисляется</w:t>
      </w:r>
      <w:r>
        <w:rPr>
          <w:b/>
        </w:rPr>
        <w:t xml:space="preserve"> </w:t>
      </w:r>
      <w:r>
        <w:rPr>
          <w:b/>
          <w:u w:val="single"/>
        </w:rPr>
        <w:t>8 очков</w:t>
      </w:r>
      <w:r>
        <w:rPr/>
        <w:t>. Код ошибки такой радиосвязи - «</w:t>
      </w:r>
      <w:r>
        <w:rPr>
          <w:b/>
          <w:lang w:val="en-US"/>
        </w:rPr>
        <w:t>S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номер связи у одного из корреспондентов был образован неправильно (пропущен, передан повторно, образован не по правилам соревнований), то такая радиосвязь засчитывается обоим корреспондентам, но корреспондент, передавший неправильный номер, штрафуется. Штраф –</w:t>
      </w:r>
      <w:r>
        <w:rPr>
          <w:b/>
        </w:rPr>
        <w:t xml:space="preserve"> </w:t>
      </w:r>
      <w:r>
        <w:rPr>
          <w:b/>
          <w:u w:val="single"/>
        </w:rPr>
        <w:t>5 очков</w:t>
      </w:r>
      <w:r>
        <w:rPr/>
        <w:t>. Код ошибки такой радиосвязи - «</w:t>
      </w:r>
      <w:r>
        <w:rPr>
          <w:b/>
        </w:rPr>
        <w:t>Р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номера связи у обоих корреспондентов были образованы неправильно (пропущены, переданы повторно, образованы не по правилам соревнований), то такая радиосвязь не засчитывается обоим корреспондентам.  Код ошибки такой радиосвязи - «</w:t>
      </w:r>
      <w:r>
        <w:rPr>
          <w:b/>
        </w:rPr>
        <w:t>Р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диосвязь проведена до начала соревнований или после их окончания, то такая радиосвязь не засчитывается обоим корреспондентам. Код ошибки такой </w:t>
        <w:br/>
        <w:t>радиосвязи - «</w:t>
      </w:r>
      <w:r>
        <w:rPr>
          <w:b/>
        </w:rPr>
        <w:t>О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участник исказил номер, переданный корреспондентом, то такая радиосвязь не засчитывается обоим корреспондентам. Код ошибки такой радиосвязи - «</w:t>
      </w:r>
      <w:r>
        <w:rPr>
          <w:b/>
          <w:lang w:val="en-US"/>
        </w:rPr>
        <w:t>R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корреспондент неправильно принял номер, переданный участником, то такая радиосвязь не засчитывается обоим корреспондентам. Код ошибки такой </w:t>
        <w:br/>
        <w:t>радиосвязи - «</w:t>
      </w:r>
      <w:r>
        <w:rPr>
          <w:b/>
          <w:lang w:val="en-US"/>
        </w:rPr>
        <w:t>N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участник исказил позывной корреспондента, то такая радиосвязь не засчитывается обоим корреспондентам. Код ошибки такой радиосвязи - «</w:t>
      </w:r>
      <w:r>
        <w:rPr>
          <w:b/>
          <w:lang w:val="en-US"/>
        </w:rPr>
        <w:t>NR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расхождение во времени в отчётах корреспондентов превысило 2 минуты, а также, если не совпадает дата проведения спортивных соревнований, то такая радиосвязь не засчитывается обоим корреспондентам. Код ошибки такой радиосвязи - «</w:t>
      </w:r>
      <w:r>
        <w:rPr>
          <w:b/>
          <w:lang w:val="en-US"/>
        </w:rPr>
        <w:t>T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овторная радиосвязь проведена раньше, чем это допустимо правилами, то такая радиосвязь не засчитывается обоим корреспондентам. Код ошибки такой </w:t>
        <w:br/>
        <w:t>радиосвязи - «</w:t>
      </w:r>
      <w:r>
        <w:rPr>
          <w:b/>
          <w:lang w:val="en-US"/>
        </w:rPr>
        <w:t>D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шибок несколько, то проставляются все коды ошибок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тсуженного отчёта участника</w:t>
      </w:r>
    </w:p>
    <w:p>
      <w:pPr>
        <w:pStyle w:val="Normal"/>
        <w:jc w:val="both"/>
        <w:rPr/>
      </w:pPr>
      <w:r>
        <w:rPr>
          <w:lang w:val="en-US"/>
        </w:rPr>
        <w:t>START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LOG</w:t>
      </w:r>
      <w:r>
        <w:rPr/>
        <w:t>: 3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CATION: D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EST: CONTE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LLSIGN: R31T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OPERATOR: SINGLE-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BAND: AL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MODE: SS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POWER: L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ASSISTED: NON-ASSIST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TRANSMITTER: O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STATION: FIXE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TEGORY-TIME: 24-HOUR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ATEGORY-OVERLAY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IMED-SCORE: 57</w:t>
      </w:r>
    </w:p>
    <w:p>
      <w:pPr>
        <w:pStyle w:val="Normal"/>
        <w:jc w:val="both"/>
        <w:rPr/>
      </w:pPr>
      <w:r>
        <w:rPr>
          <w:lang w:val="en-US"/>
        </w:rPr>
        <w:t>OPERATORS</w:t>
      </w:r>
      <w:r>
        <w:rPr/>
        <w:t xml:space="preserve">: Воронцов Денис Валериевич, 1994, 1 разряд, </w:t>
      </w:r>
      <w:r>
        <w:rPr>
          <w:lang w:val="en-US"/>
        </w:rPr>
        <w:t>RD</w:t>
      </w:r>
      <w:r>
        <w:rPr/>
        <w:t>3</w:t>
      </w:r>
      <w:r>
        <w:rPr>
          <w:lang w:val="en-US"/>
        </w:rPr>
        <w:t>BAP</w:t>
      </w:r>
      <w:r>
        <w:rPr/>
        <w:t>, Серпухов</w:t>
      </w:r>
    </w:p>
    <w:p>
      <w:pPr>
        <w:pStyle w:val="Normal"/>
        <w:jc w:val="both"/>
        <w:rPr/>
      </w:pPr>
      <w:r>
        <w:rPr>
          <w:lang w:val="en-US"/>
        </w:rPr>
        <w:t>OPERATORS</w:t>
      </w:r>
      <w:r>
        <w:rPr/>
        <w:t xml:space="preserve">: Медведев Александр Витальевич, 1996, 1 разряд, </w:t>
      </w:r>
      <w:r>
        <w:rPr>
          <w:lang w:val="en-US"/>
        </w:rPr>
        <w:t>RN</w:t>
      </w:r>
      <w:r>
        <w:rPr/>
        <w:t>3</w:t>
      </w:r>
      <w:r>
        <w:rPr>
          <w:lang w:val="en-US"/>
        </w:rPr>
        <w:t>DHK</w:t>
      </w:r>
      <w:r>
        <w:rPr/>
        <w:t>, Серпух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FFTIME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LUB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ME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DDRESS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MAIL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REATED-BY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OAPBOX: 19</w:t>
      </w:r>
    </w:p>
    <w:p>
      <w:pPr>
        <w:pStyle w:val="Normal"/>
        <w:jc w:val="both"/>
        <w:rPr/>
      </w:pPr>
      <w:r>
        <w:rPr>
          <w:lang w:val="en-US"/>
        </w:rPr>
        <w:t>QSO:    7000   PH   2011-05-07 1255   R31TR   R32AZ   001 000   002 001   0   O</w:t>
      </w:r>
    </w:p>
    <w:p>
      <w:pPr>
        <w:pStyle w:val="Normal"/>
        <w:jc w:val="both"/>
        <w:rPr/>
      </w:pPr>
      <w:r>
        <w:rPr>
          <w:lang w:val="en-US"/>
        </w:rPr>
        <w:t>QSO:    7000   PH   2011-05-07 1257   R31TR   R32TY   002 002   002 002   0   O</w:t>
      </w:r>
    </w:p>
    <w:p>
      <w:pPr>
        <w:pStyle w:val="Normal"/>
        <w:jc w:val="both"/>
        <w:rPr/>
      </w:pPr>
      <w:r>
        <w:rPr>
          <w:lang w:val="en-US"/>
        </w:rPr>
        <w:t>QSO:    7000   PH   2011-05-07 1257   R31TR   R34OP   003 002   003 003   0   RO</w:t>
      </w:r>
    </w:p>
    <w:p>
      <w:pPr>
        <w:pStyle w:val="Normal"/>
        <w:jc w:val="both"/>
        <w:rPr/>
      </w:pPr>
      <w:r>
        <w:rPr>
          <w:lang w:val="en-US"/>
        </w:rPr>
        <w:t>QSO:    7000   PH   2011-05-07 1258   R31TR   R34UK   004 003   004 006   0   O</w:t>
      </w:r>
    </w:p>
    <w:p>
      <w:pPr>
        <w:pStyle w:val="Normal"/>
        <w:jc w:val="both"/>
        <w:rPr/>
      </w:pPr>
      <w:r>
        <w:rPr>
          <w:lang w:val="en-US"/>
        </w:rPr>
        <w:t>QSO:    7000   PH   2011-05-07 1258   R31TR   R34DX   005 004   007 003   0   O</w:t>
      </w:r>
    </w:p>
    <w:p>
      <w:pPr>
        <w:pStyle w:val="Normal"/>
        <w:jc w:val="both"/>
        <w:rPr/>
      </w:pPr>
      <w:r>
        <w:rPr>
          <w:lang w:val="en-US"/>
        </w:rPr>
        <w:t>QSO:    7000   PH   2011-05-07 1258   R31TR   R32QA   006 007   009 005   0   O</w:t>
      </w:r>
    </w:p>
    <w:p>
      <w:pPr>
        <w:pStyle w:val="Normal"/>
        <w:jc w:val="both"/>
        <w:rPr/>
      </w:pPr>
      <w:r>
        <w:rPr>
          <w:lang w:val="en-US"/>
        </w:rPr>
        <w:t>QSO:    7000   PH   2011-05-07 1259   R31TR   R31NM   007 009   005 004   0   TOS</w:t>
      </w:r>
    </w:p>
    <w:p>
      <w:pPr>
        <w:pStyle w:val="Normal"/>
        <w:jc w:val="both"/>
        <w:rPr/>
      </w:pPr>
      <w:r>
        <w:rPr>
          <w:lang w:val="en-US"/>
        </w:rPr>
        <w:t>QSO:    7000   PH   2011-05-07 1300   R31TR   R34SF   008 005   011 003   0   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1   R31TR   R34UL   009 011   008 004   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01   R31TR   R32LU   010 008   007 006   0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3   R31TR   R32RE   011 007   012 010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5   R31TR   R32ED   012 012   008 012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6   R31TR   R33VM   013 008   010 01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7   R31TR   R34OP   014 010   013 013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8   R31TR   R31CX   015 013   012 023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9   R31TR   R34UK   016 012   015 012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09   R31TR   R33KL   017 015   020 009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1   R31TR   R33DW   018 020   017 02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1   R31TR   R32LU   019 017   017 019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12   R31TR   R31AS   020 017   026 018   8   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3   R31TR   R32TY   021 026   018 016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3   R31TR   R31DT   022 018   014 016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3   R31TR   R34UL   023 014   025 02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4   R31TR   R34SF   024 025   034 018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5   R31TR   R33BX   025 034   025 018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16   R31TR   R34DC   026 025   026 022   0   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8   R31TR   R32RE   027 026   031 028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18   R31TR   R32AZ   028 031   030 037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20   R31TR   R32LU   029 030   029 017   0   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0   R31TR   R32QA   030 029   037 016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2   R31TR   R34DX   031 037   036 035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3   R31TR   R33DW   032 036   028 026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24   R31TR   R31DT   033 028   024 022   0   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5   R31TR   R34SF   034 024   049 030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5   R31TR   R34OP   035 049   033 036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6   R31TR   R33GF   036 033   032 03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6   R31TR   R34DC   037 032   038 042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7   R31TR   R34UK   038 038   037 041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27   R31TR   R31AS   039 037   049 042   8   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28   R31TR   R33VM   040 049   028 044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0   R31TR   R33BX   041 028   044 024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0   R31TR   R32RE   042 044   050 025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1   R31TR   R33KL   043 050   049 044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2   R31TR   R34DX   044 049   050 045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32   R31TR   R31NM   045 050   033 046   8   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3   R31TR   R32AZ   046 033   047 038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7   R31TR   R31DT   047 047   044 054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7   R31TR   R34UL   048 044   052 056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8   R31TR   R31CX   049 052   052 055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38   R31TR   R32LU   050 052   052 064   0   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39   R31TR   R32QA   051 052   060 048   1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40   R31TR   R33GF   052 060   049 053   0   N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40   R31TR   R32ED   053 049   033 059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41   R31TR   R33VM   054 033   038 06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43   R31TR   R32AZ   055 038   064 051   10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QSO:    7000   PH   2011-05-07 1343   R31TR   R34SF   056 064   077 046   0   </w:t>
      </w:r>
    </w:p>
    <w:p>
      <w:pPr>
        <w:pStyle w:val="Normal"/>
        <w:jc w:val="both"/>
        <w:rPr/>
      </w:pPr>
      <w:r>
        <w:rPr>
          <w:lang w:val="en-US"/>
        </w:rPr>
        <w:t>QSO:    7000   PH   2011-05-07 1344   R31TR   R34UK   057 077   061 054   0   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OF-LOG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56:00Z</dcterms:created>
  <dc:creator>RV3DA</dc:creator>
  <dc:description/>
  <cp:keywords/>
  <dc:language>en-US</dc:language>
  <cp:lastModifiedBy>RV3DA</cp:lastModifiedBy>
  <cp:lastPrinted>2011-08-19T09:16:00Z</cp:lastPrinted>
  <dcterms:modified xsi:type="dcterms:W3CDTF">2011-08-24T18:50:00Z</dcterms:modified>
  <cp:revision>43</cp:revision>
  <dc:subject/>
  <dc:title>Программа судейства соревнований RU3BA</dc:title>
</cp:coreProperties>
</file>