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-88265</wp:posOffset>
                </wp:positionV>
                <wp:extent cx="6127115" cy="109791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109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-6.95pt;width:482.4pt;height:86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 xml:space="preserve"> </w:t>
      </w:r>
      <w:r>
        <w:rPr>
          <w:b/>
          <w:sz w:val="24"/>
        </w:rPr>
        <w:t>Региональная общественная организация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Радиолюбительский центр творчества и досуга “Рател”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осква , 109028, Хитровский пер. дом 3 /1  стр.1 тел.(095) 917-25-86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ГЛА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</w:t>
      </w:r>
      <w:r>
        <w:rPr/>
        <w:t>Уважаемые коллеги!</w:t>
      </w:r>
    </w:p>
    <w:p>
      <w:pPr>
        <w:pStyle w:val="TextBody"/>
        <w:rPr/>
      </w:pPr>
      <w:r>
        <w:rPr/>
        <w:t xml:space="preserve">Приглашаем вас принять участие в радиолюбительском слете посвященном 65 годовщине Победы в Великой Отечественной Войне. Слет состоится 22-23 мая на территории зоны отдыха Басманная недалеко от д. Ульянково (Осташковское шоссе) . </w:t>
      </w:r>
    </w:p>
    <w:p>
      <w:pPr>
        <w:pStyle w:val="Normal"/>
        <w:rPr>
          <w:sz w:val="28"/>
        </w:rPr>
      </w:pPr>
      <w:r>
        <w:rPr>
          <w:sz w:val="28"/>
        </w:rPr>
        <w:t>Положение о слете, план мероприятий и схема проезда прилагаются. Оплата за питание 200 руб. с челове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Председатель Совета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1511935" cy="1493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43000" cy="857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Иванова Е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  <w:lang w:val="en-US"/>
        </w:rPr>
        <w:t>RA</w:t>
      </w:r>
      <w:r>
        <w:rPr>
          <w:sz w:val="28"/>
        </w:rPr>
        <w:t>3</w:t>
      </w:r>
      <w:r>
        <w:rPr>
          <w:sz w:val="28"/>
          <w:lang w:val="en-US"/>
        </w:rPr>
        <w:t>AC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Тел. (495) 917-25-86    8-917-551-51-02         </w:t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7:39:00Z</dcterms:created>
  <dc:creator>Katya Lazhintseva</dc:creator>
  <dc:description/>
  <cp:keywords/>
  <dc:language>en-US</dc:language>
  <cp:lastModifiedBy>Lena</cp:lastModifiedBy>
  <cp:lastPrinted>2007-08-13T11:37:00Z</cp:lastPrinted>
  <dcterms:modified xsi:type="dcterms:W3CDTF">2010-04-28T08:51:00Z</dcterms:modified>
  <cp:revision>5</cp:revision>
  <dc:subject/>
  <dc:title> Общественное обьединение</dc:title>
</cp:coreProperties>
</file>